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97463047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262098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